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right="-283" w:hanging="851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  <w:bCs/>
        </w:rPr>
        <w:tab/>
        <w:t xml:space="preserve">Wykonanie remontu wyłączników generatorowych generatorów nr 7, 8, 9, 10 </w:t>
        <w:br/>
        <w:t>w Elektrociepłowni Siekierki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right="-283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T997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984"/>
      </w:tblGrid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całego zakresu prac przewidzianego w umowie 25DFBT997 (suma dwóch tabel Załącznika nr 1 do umowy – Cennik i zakres prac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/>
          <w:b/>
          <w:color w:val="FF0000"/>
          <w:u w:val="single"/>
        </w:rPr>
        <w:t>Do formularza „Wynagrodzenie” należy załączyć wypełniony Załącznik nr 1 do umowy – Cennik i zakres prac w wersji edytowalnej.</w:t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  <w:t>„</w:t>
      </w:r>
      <w:r>
        <w:rPr>
          <w:rFonts w:cs="Arial"/>
          <w:b/>
          <w:color w:val="FF0000"/>
          <w:u w:val="single"/>
        </w:rPr>
        <w:t>UWAGA! Ceny jednostkowe po negocjacjach poszczególnych pozycji w tabelach Załącznika nr 1 – Cennik i zakres prac nie mogą być wyższe niż ceny zaoferowane w rundzie nr 1.”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Załącznik nr 1) do Zapytania ofertowego 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/>
    </w:pPr>
    <w:r>
      <w:rPr>
        <w:rFonts w:cs="Arial" w:ascii="Arial" w:hAnsi="Arial"/>
        <w:b/>
        <w:sz w:val="28"/>
        <w:szCs w:val="28"/>
      </w:rPr>
      <w:t xml:space="preserve">Formularz „Wynagrodzenie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7Znak">
    <w:name w:val="Nagłówek 7 Znak"/>
    <w:qFormat/>
    <w:rPr>
      <w:rFonts w:ascii="Arial" w:hAnsi="Arial" w:cs="Arial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7:00Z</dcterms:created>
  <dc:creator>Wydział Informatyki</dc:creator>
  <dc:description/>
  <cp:keywords/>
  <dc:language>en-US</dc:language>
  <cp:lastModifiedBy>Siemińska Karolina</cp:lastModifiedBy>
  <cp:lastPrinted>2010-07-28T11:49:00Z</cp:lastPrinted>
  <dcterms:modified xsi:type="dcterms:W3CDTF">2026-01-14T14:14:00Z</dcterms:modified>
  <cp:revision>19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c731844-09c1-488a-bb8b-6fee4c511b14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3-02-24T09:11:44Z</vt:lpwstr>
  </property>
  <property fmtid="{D5CDD505-2E9C-101B-9397-08002B2CF9AE}" pid="8" name="MSIP_Label_392ba641-f5c0-4b0b-b233-2c0b52c4ebb0_SiteId">
    <vt:lpwstr>3e4cfd5a-58d7-4158-af8b-3cc59d2bc964</vt:lpwstr>
  </property>
</Properties>
</file>